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aboratório contábil I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CIÊNCIAS CONTA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16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dilson floriano bená Junior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Aulas práticas desenvolvidas no Escritório Modelo.  Desenvolvimento da Prática Real das Rotinas do Contador.  Análise de Problemas Eventuais.  Soluções práticas do quotidian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cadêmico deverá ser capaz de: conhecer, elaborar, entender e perceber a importância dos lançamentos contábeis na rotina da contabilidade; a importância do razão, desdobramento e balancete de verificação, para ter condições posteriormente de assimilar Balanços Patrimoniais e seus encerramento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stituição da Empresa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o de negóci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to Social ou Estatut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o na Junta Comercial do Estad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stro Federal do CNPJ ( Receita Federal )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dastro Estadual 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stro na Prefeitura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o nos Conselhos Regionais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partamento Pessoal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tação de Pessoal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lha de Pagamento ( 13 º Férias, Salários e Encargos Sociais )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partamento Financeiro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ssão de cheques com utilização de cópias, elaboração e conciliação de extratos bancários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xo de caixa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vimento e Controle Bancário diário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gamentos e Recebimentos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tabilidade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umentos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          </w:t>
            </w:r>
            <w:r>
              <w:rPr/>
              <w:t>-    Plano de Cont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Recursos (retroprojetor, 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valiações Escrit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ásica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EQUIPE DE PROFESSORES DA FEA-USP. Contabilidade Introdutória. São Paulo:  Atlas.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MARION, JOSÉ CARLOS. </w:t>
            </w:r>
            <w:r>
              <w:rPr>
                <w:b/>
              </w:rPr>
              <w:t>Contabilidade Empresarial</w:t>
            </w:r>
            <w:r>
              <w:rPr/>
              <w:t>. São Paulo: Atlas,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>Documento Básico do Estágio Supervisionado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 31  de jan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Arial" w:hAnsi="Arial" w:cs="Aria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2:25:00Z</dcterms:created>
  <dc:creator>.</dc:creator>
  <dc:description/>
  <cp:keywords/>
  <dc:language>en-US</dc:language>
  <cp:lastModifiedBy>Usuario</cp:lastModifiedBy>
  <dcterms:modified xsi:type="dcterms:W3CDTF">2015-08-26T13:14:00Z</dcterms:modified>
  <cp:revision>4</cp:revision>
  <dc:subject/>
  <dc:title>      Faculdades Integradas "Urubupungá"</dc:title>
</cp:coreProperties>
</file>